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wiat: ............................                                                       Jednostka ewidencyjna.................................                                 Obręb ewidencyjny  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I. </w:t>
      </w:r>
      <w:r>
        <w:rPr/>
        <w:t>PROTOKÓŁ USTALENIA PRZEBIEGU GRANIC DZIAŁEK EWIDENCYJNYCH</w:t>
      </w:r>
    </w:p>
    <w:tbl>
      <w:tblPr>
        <w:tblW w:w="142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210"/>
        <w:gridCol w:w="1066"/>
        <w:gridCol w:w="1373"/>
        <w:gridCol w:w="1690"/>
        <w:gridCol w:w="1061"/>
        <w:gridCol w:w="1200"/>
        <w:gridCol w:w="1066"/>
        <w:gridCol w:w="2309"/>
        <w:gridCol w:w="1402"/>
        <w:gridCol w:w="1421"/>
      </w:tblGrid>
      <w:tr>
        <w:trPr>
          <w:trHeight w:val="2126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Lp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umery działek</w:t>
              <w:br/>
              <w:t>ewidencyjnych,</w:t>
              <w:br/>
              <w:t>do których</w:t>
              <w:br/>
              <w:t>należy ustalana</w:t>
              <w:br/>
              <w:t>granica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Właściciel/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władający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działką/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działkami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ewidencyjnym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r księgi</w:t>
              <w:br/>
              <w:t>wieczystej lub</w:t>
              <w:br/>
              <w:t>oznaczenie innego</w:t>
              <w:br/>
              <w:t>dokumentu</w:t>
              <w:br/>
              <w:t>określającego stan</w:t>
              <w:br/>
              <w:t>prawny działek</w:t>
              <w:br/>
              <w:t>wymienionych w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kolumnie 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Osoby biorące udział w</w:t>
              <w:br/>
              <w:t>czynnościach ustalenia</w:t>
              <w:br/>
              <w:t>przebiegu granicy -</w:t>
              <w:br/>
              <w:t>właściciele lub osoby</w:t>
              <w:br/>
              <w:t>reprezentujące</w:t>
              <w:br/>
              <w:t>właściciela/władającego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Data ustalenia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rzebiegu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granic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Sposób ustalenia</w:t>
              <w:br/>
              <w:t>przebiegu granicy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umer szkicu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olowego/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kopii zdjęcia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lotniczego/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ortofotomapy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Oświadczenie: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3"/>
                <w:rFonts w:cs="Cambria" w:ascii="Cambria" w:hAnsi="Cambria"/>
              </w:rPr>
              <w:t>My, niżej podpisani, oświadczamy,</w:t>
              <w:br/>
              <w:t>że granica między działkami</w:t>
              <w:br/>
              <w:t>wymienionymi w kolumnie 2,</w:t>
              <w:br/>
              <w:t>przedstawiona na szkicu</w:t>
              <w:br/>
              <w:t>polowym/kopii zdjęcia</w:t>
              <w:br/>
              <w:t>lotniczego/ortofotomapy'/</w:t>
              <w:br/>
              <w:t>stanowiącym/stanowiącej'</w:t>
              <w:br/>
              <w:t>integralną część niniejszego</w:t>
              <w:br/>
              <w:t>protokołu, została ustalona wg</w:t>
              <w:br/>
              <w:t>naszych zgodnych wskazań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Inne oświadczenia</w:t>
              <w:br/>
              <w:t>osób biorących</w:t>
              <w:br/>
              <w:t>udział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w czynnościach</w:t>
              <w:br/>
              <w:t>ustalenia przebiegu</w:t>
              <w:br/>
              <w:t>granic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dnotacje</w:t>
              <w:br/>
              <w:t>wykonawcy</w:t>
              <w:br/>
              <w:t>i jego podpis</w:t>
            </w:r>
          </w:p>
        </w:tc>
      </w:tr>
      <w:tr>
        <w:trPr>
          <w:trHeight w:val="322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8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1</w:t>
            </w:r>
          </w:p>
        </w:tc>
      </w:tr>
      <w:tr>
        <w:trPr>
          <w:trHeight w:val="739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KW Nr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A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rrrr-mm-dd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a podstawie</w:t>
              <w:br/>
              <w:t>zgodnych</w:t>
              <w:br/>
              <w:t>wskazań</w:t>
              <w:br/>
              <w:t>właścicieli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ieruchomości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Style w:val="FontStyle13"/>
                <w:rFonts w:cs="Cambria" w:ascii="Cambria" w:hAnsi="Cambria"/>
              </w:rPr>
              <w:t>Podpisy osób uczestniczących</w:t>
              <w:br/>
              <w:t>w czynnościach ustalenia</w:t>
              <w:br/>
              <w:t>przebiegu granicy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ełnomocnictwo</w:t>
              <w:br/>
              <w:t>udzielone PP przez</w:t>
              <w:br/>
              <w:t>BB stanowi</w:t>
              <w:br/>
              <w:t>załącznik nr ..do</w:t>
              <w:br/>
              <w:t>protokołu</w:t>
              <w:br/>
            </w:r>
            <w:r>
              <w:rPr>
                <w:rStyle w:val="FontStyle13"/>
                <w:rFonts w:cs="Cambria" w:ascii="Cambria" w:hAnsi="Cambria"/>
              </w:rPr>
              <w:t>podpis wykonawcy</w:t>
            </w:r>
          </w:p>
        </w:tc>
      </w:tr>
      <w:tr>
        <w:trPr>
          <w:trHeight w:val="715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BB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kt własności</w:t>
              <w:br/>
              <w:t>ziemi Nr ...</w:t>
              <w:br/>
              <w:t>z dni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P na podstawie</w:t>
              <w:br/>
              <w:t>pełnomocnictwa</w:t>
              <w:br/>
              <w:t>udzielonego przez BB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 xml:space="preserve">KW Nr </w:t>
            </w:r>
            <w:r>
              <w:rPr>
                <w:rStyle w:val="FontStyle12"/>
                <w:rFonts w:cs="Cambria" w:ascii="Cambria" w:hAnsi="Cambria"/>
                <w:spacing w:val="50"/>
              </w:rPr>
              <w:t>..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A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rrrr-mm-dd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a podstawie</w:t>
              <w:br/>
              <w:t>ostatniego</w:t>
              <w:br/>
              <w:t>spokojnego</w:t>
              <w:br/>
              <w:t>stanu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osiadania na</w:t>
              <w:br/>
              <w:t>gruncie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'Ustaloną granicę</w:t>
              <w:br/>
              <w:t>akceptujemy bez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zastrzeżeń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3"/>
                <w:rFonts w:cs="Cambria" w:ascii="Cambria" w:hAnsi="Cambria"/>
              </w:rPr>
              <w:t>podpisy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CC nie brał udziału</w:t>
              <w:br/>
              <w:t>w czynnościach</w:t>
              <w:br/>
              <w:t>ustalenia granic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3"/>
                <w:rFonts w:cs="Cambria" w:ascii="Cambria" w:hAnsi="Cambria"/>
              </w:rPr>
              <w:t>podpis wykonawcy</w:t>
            </w:r>
          </w:p>
        </w:tc>
      </w:tr>
      <w:tr>
        <w:trPr>
          <w:trHeight w:val="586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CC oraz D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 xml:space="preserve">KW Nr </w:t>
            </w:r>
            <w:r>
              <w:rPr>
                <w:rStyle w:val="FontStyle12"/>
                <w:rFonts w:cs="Cambria" w:ascii="Cambria" w:hAnsi="Cambria"/>
                <w:spacing w:val="50"/>
              </w:rPr>
              <w:t>..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DD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BB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kt własności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ziemi Nr .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z dni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P na podstawie</w:t>
              <w:br/>
              <w:t>pełnomocnictwa</w:t>
              <w:br/>
              <w:t>udzielonego przez BB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rrrr-mm-dd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a podstawie</w:t>
              <w:br/>
              <w:t>analizy map</w:t>
              <w:br/>
              <w:t>jednostkowych</w:t>
              <w:br/>
              <w:t>PZGiK oraz</w:t>
              <w:br/>
              <w:t>orzeczeń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sądowych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Ustaloną granicę</w:t>
              <w:br/>
              <w:t>akceptuję bez</w:t>
            </w:r>
          </w:p>
          <w:p>
            <w:pPr>
              <w:pStyle w:val="Style6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zastrzeżeń</w:t>
              <w:br/>
            </w:r>
            <w:r>
              <w:rPr>
                <w:rStyle w:val="FontStyle13"/>
                <w:rFonts w:cs="Cambria" w:ascii="Cambria" w:hAnsi="Cambria"/>
              </w:rPr>
              <w:t>podpis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Opis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rzeprowadzonej</w:t>
              <w:br/>
              <w:t>analizy przedstawia</w:t>
              <w:br/>
              <w:t>załącznik nr... do</w:t>
              <w:br/>
              <w:t xml:space="preserve">protokołu </w:t>
            </w:r>
            <w:r>
              <w:rPr>
                <w:rStyle w:val="FontStyle13"/>
                <w:rFonts w:cs="Cambria" w:ascii="Cambria" w:hAnsi="Cambria"/>
              </w:rPr>
              <w:t>podpis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3"/>
                <w:rFonts w:cs="Cambria" w:ascii="Cambria" w:hAnsi="Cambria"/>
              </w:rPr>
              <w:t>wykonawcy</w:t>
            </w:r>
          </w:p>
        </w:tc>
      </w:tr>
      <w:tr>
        <w:trPr>
          <w:trHeight w:val="1008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E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Grunt o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nieuregulowany</w:t>
              <w:br/>
              <w:t>m stanie</w:t>
              <w:br/>
              <w:t>prawnym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E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rrrr-mm-dd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Ustalone</w:t>
            </w:r>
            <w:r>
              <w:rPr>
                <w:rStyle w:val="FontStyle12"/>
                <w:rFonts w:cs="Cambria" w:ascii="Cambria" w:hAnsi="Cambria"/>
              </w:rPr>
              <w:t xml:space="preserve">j </w:t>
            </w:r>
            <w:r>
              <w:rPr>
                <w:rStyle w:val="FontStyle14"/>
                <w:rFonts w:cs="Cambria" w:ascii="Cambria" w:hAnsi="Cambria"/>
              </w:rPr>
              <w:t>granicy</w:t>
              <w:br/>
              <w:t>nie akceptu</w:t>
            </w:r>
            <w:r>
              <w:rPr>
                <w:rStyle w:val="FontStyle12"/>
                <w:rFonts w:cs="Cambria" w:ascii="Cambria" w:hAnsi="Cambria"/>
              </w:rPr>
              <w:t>j</w:t>
            </w:r>
            <w:r>
              <w:rPr>
                <w:rStyle w:val="FontStyle14"/>
                <w:rFonts w:cs="Cambria" w:ascii="Cambria" w:hAnsi="Cambria"/>
              </w:rPr>
              <w:t>ę</w:t>
              <w:br/>
            </w:r>
            <w:r>
              <w:rPr>
                <w:rStyle w:val="FontStyle13"/>
                <w:rFonts w:cs="Cambria" w:ascii="Cambria" w:hAnsi="Cambria"/>
              </w:rPr>
              <w:t>podpis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4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4"/>
          <w:vertAlign w:val="superscript"/>
        </w:rPr>
        <w:t>1</w:t>
      </w:r>
      <w:r>
        <w:rPr>
          <w:rStyle w:val="FontStyle14"/>
        </w:rPr>
        <w:t xml:space="preserve"> Niepotrzebne skreślić,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>
          <w:rStyle w:val="FontStyle1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7" w:before="0" w:after="0"/>
      <w:ind w:hanging="91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7:39:00Z</dcterms:created>
  <dc:creator>Waldek</dc:creator>
  <dc:description/>
  <cp:keywords/>
  <dc:language>en-US</dc:language>
  <cp:lastModifiedBy>Waldemar Pęcherz</cp:lastModifiedBy>
  <dcterms:modified xsi:type="dcterms:W3CDTF">2018-10-08T17:39:00Z</dcterms:modified>
  <cp:revision>2</cp:revision>
  <dc:subject/>
  <dc:title/>
</cp:coreProperties>
</file>