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rFonts w:ascii="Cambria" w:hAnsi="Cambria" w:cs="Arial"/>
        </w:rPr>
      </w:pPr>
      <w:r>
        <w:rPr>
          <w:rFonts w:cs="Arial" w:ascii="Cambria" w:hAnsi="Cambria"/>
        </w:rPr>
        <w:t>WYKAZ  ZMIAN DANYCH EWIDENCYJNYCH DOTYCZĄCYCH BUDYNKU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16"/>
          <w:szCs w:val="16"/>
        </w:rPr>
        <w:t>Identyfikator zgłoszenia pracy geodezyjnej:</w:t>
      </w:r>
      <w:r>
        <w:rPr>
          <w:rFonts w:cs="Arial" w:ascii="Cambria" w:hAnsi="Cambria"/>
          <w:b/>
        </w:rPr>
        <w:t xml:space="preserve"> ……..6640…….201....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Jednostka ewidencyjna: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identyfikator: 10………_..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azwa: ……………………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bręb ewidencyjny: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identyfikator: 10…………….._.........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azwa: ……………………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99"/>
        <w:gridCol w:w="2534"/>
        <w:gridCol w:w="24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znaczenie atrybut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atrybutu dotychczasow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atrybutu nowego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851" w:leader="none"/>
              </w:tabs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Identyfikator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 xml:space="preserve">Status budynku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Rodzaj budynku według KŚ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Klasa budynku według PKOB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łówna funkcja budynku oraz inne funkcje budynków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Data zakończenia budowy /przebudow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opień pewności ustalenia dat  zakończenia budowy /prze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formacja o materiale, z którego zbudowane są zewnętrzne ścian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formacja o zakresie prze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Liczba kondygnacji nadziemnych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czba kondygnacji podziemnych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le powierzchni za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Pole powierzchni użytkowej budynku ustalone na podstawie obmiarów,  lub pole powierzchni użytkowej budynku ustalone na podstawie informacji zawartych w projekcie budowlany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Łączne pole powierzchni użytkowej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lokali stanowiących odrębne wlasnośc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okali niewyodrębnio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pomieszczeń przynależnych do lokal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iczba samodzielnych lokal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Adres budynku 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nazwa i identyfikator miejscowośc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nazwa i identyfikator TERYT uli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numer porządkowy, jeżeli został nadany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Identyfikatory działek ewidencyjnych, na ktorych położony jest budynek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Informacja czy budynek został oddany 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w całośc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w częśc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iczba mieszkań według dokumentacji budow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                                                                                                .........2018 r.  ……..…………..………..……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Nazwa / imię i nazwisko wykonawcy                                                                                                                                                                                                      Imię i nazwisko, nr uprawnień oraz data</w:t>
      </w: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</w:t>
      </w:r>
      <w:r>
        <w:rPr>
          <w:rFonts w:cs="Arial Narrow" w:ascii="Arial Narrow" w:hAnsi="Arial Narrow"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i podpis osoby, która sporządziła dokument</w:t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vertAlign w:val="superscript"/>
        </w:rPr>
        <w:t>lub kierownika prac</w:t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3:31:00Z</dcterms:created>
  <dc:creator>HMUC</dc:creator>
  <dc:description/>
  <cp:keywords/>
  <dc:language>en-US</dc:language>
  <cp:lastModifiedBy>Waldemar Pęcherz</cp:lastModifiedBy>
  <cp:lastPrinted>2016-04-12T13:06:00Z</cp:lastPrinted>
  <dcterms:modified xsi:type="dcterms:W3CDTF">2018-10-06T17:28:00Z</dcterms:modified>
  <cp:revision>4</cp:revision>
  <dc:subject/>
  <dc:title/>
</cp:coreProperties>
</file>