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ourier New" w:ascii="Times New Roman" w:hAnsi="Times New Roman"/>
          <w:color w:val="0070C0"/>
        </w:rPr>
        <w:t>1*- Wyniki wywiadu terenowego uwidacznia się kolorem czerwonym na kopii mapy zasadniczej lub ewidencyjnej. Mapa przeglądowa obiektów przestrzennych - m</w:t>
      </w:r>
      <w:r>
        <w:rPr>
          <w:rFonts w:cs="Cambria" w:ascii="Times New Roman" w:hAnsi="Times New Roman"/>
          <w:color w:val="0070C0"/>
        </w:rPr>
        <w:t>apa przedstawiająca obiekty przestrzenne objęte pomiarem inne niż obiekty EGiB oraz punkty osnowy pomiarow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893560" cy="554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554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71"/>
                              <w:gridCol w:w="8461"/>
                              <w:gridCol w:w="868"/>
                              <w:gridCol w:w="957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eastAsia="Times New Roman" w:cs="Courier New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e polowe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eastAsia="Times New Roman" w:cs="Courier New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obliczonych przez wykonawcę wraz z atrybutami opisowymi tych punktów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pozyskanych z PZGiK wraz z atrybutami opisowymi tych punktów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współrzędnych punktów granicznych wraz z atrybutami włączonych do roboczej bazy danych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5*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badania KW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owody doręczeń zawiadomień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wznowienia znaków granicznych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Protokół wyznaczenia punktów granicznych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ustalenia przebiegu granic działek ewidencyjnych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Szkic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trike/>
                                      <w:color w:val="FF3333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graniczny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mian danych ewidencyj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8*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trike/>
                                      <w:color w:val="FF3333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trike/>
                                      <w:color w:val="FF3333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                                                            Sporządził: ….,………,,,,,,,,,,,,  dn. ………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436.7pt;mso-wrap-distance-left:7.05pt;mso-wrap-distance-right:7.05pt;mso-wrap-distance-top:0pt;mso-wrap-distance-bottom:0pt;margin-top:4.3pt;mso-position-vertical-relative:text;margin-left:6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71"/>
                        <w:gridCol w:w="8461"/>
                        <w:gridCol w:w="868"/>
                        <w:gridCol w:w="957"/>
                      </w:tblGrid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8"/>
                                <w:szCs w:val="2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8"/>
                                <w:szCs w:val="28"/>
                                <w:lang w:eastAsia="pl-PL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eastAsia="Times New Roman" w:cs="Courier New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e polowe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eastAsia="Times New Roman" w:cs="Courier New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obliczonych przez wykonawcę wraz z atrybutami opisowymi tych punktów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pozyskanych z PZGiK wraz z atrybutami opisowymi tych punktów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współrzędnych punktów granicznych wraz z atrybutami włączonych do roboczej bazy danych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5*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badania KW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Dowody doręczeń zawiadomień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wznowienia znaków granicznych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Protokół wyznaczenia punktów granicznych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ustalenia przebiegu granic działek ewidencyjnych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Szkic </w:t>
                            </w:r>
                            <w:r>
                              <w:rPr>
                                <w:rFonts w:eastAsia="Times New Roman" w:cs="Cambria" w:ascii="Cambria" w:hAnsi="Cambria"/>
                                <w:strike/>
                                <w:color w:val="FF3333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graniczny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6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mian danych ewidencyj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8*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trike/>
                                <w:color w:val="FF3333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trike/>
                                <w:color w:val="FF3333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(Nazwa wykonawcy)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                             Sporządził: ….,………,,,,,,,,,,,,  dn. ………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mbria" w:ascii="Times New Roman" w:hAnsi="Times New Roman"/>
          <w:color w:val="0070C0"/>
        </w:rPr>
        <w:t xml:space="preserve">2*- W przypadku zakładania osnowy pomiarowej. </w:t>
      </w:r>
      <w:r>
        <w:rPr>
          <w:rFonts w:cs="Cambria" w:ascii="Times New Roman" w:hAnsi="Times New Roman"/>
          <w:bCs/>
          <w:color w:val="0070C0"/>
        </w:rPr>
        <w:t xml:space="preserve">§  64 </w:t>
      </w:r>
      <w:r>
        <w:rPr>
          <w:rFonts w:cs="Cambria" w:ascii="Times New Roman" w:hAnsi="Times New Roman"/>
          <w:color w:val="0070C0"/>
        </w:rPr>
        <w:t>rozporządzenia w sprawie standardów technicznych</w:t>
      </w:r>
    </w:p>
    <w:p>
      <w:pPr>
        <w:pStyle w:val="Normal"/>
        <w:jc w:val="both"/>
        <w:rPr>
          <w:rFonts w:ascii="Times New Roman" w:hAnsi="Times New Roman" w:cs="Cambria"/>
          <w:color w:val="0070C0"/>
        </w:rPr>
      </w:pPr>
      <w:r>
        <w:rPr>
          <w:rFonts w:cs="Cambria" w:ascii="Times New Roman" w:hAnsi="Times New Roman"/>
          <w:color w:val="0070C0"/>
        </w:rPr>
        <w:t>3*- §67- rozporządzenia  w sprawie standardów technicznych-dotyczy również innych niż punkty graniczne szczegółów terenowych I grupy.</w:t>
      </w:r>
    </w:p>
    <w:p>
      <w:pPr>
        <w:pStyle w:val="Normal"/>
        <w:jc w:val="both"/>
        <w:rPr>
          <w:rFonts w:ascii="Times New Roman" w:hAnsi="Times New Roman" w:cs="Cambria"/>
          <w:color w:val="0070C0"/>
        </w:rPr>
      </w:pPr>
      <w:r>
        <w:rPr>
          <w:rFonts w:cs="Cambria" w:ascii="Times New Roman" w:hAnsi="Times New Roman"/>
          <w:color w:val="0070C0"/>
        </w:rPr>
        <w:t>4*- Dla punktów granicznych należy podać  z cechami  ZRD, BPP, STB, RZG. Dla punktów I grupy wykaz wykonać z tyłu szkicu polowego.</w:t>
      </w:r>
    </w:p>
    <w:p>
      <w:pPr>
        <w:pStyle w:val="Normal"/>
        <w:jc w:val="both"/>
        <w:rPr>
          <w:rFonts w:ascii="Times New Roman" w:hAnsi="Times New Roman" w:cs="Cambria"/>
          <w:color w:val="0070C0"/>
        </w:rPr>
      </w:pPr>
      <w:r>
        <w:rPr>
          <w:rFonts w:cs="Cambria" w:ascii="Times New Roman" w:hAnsi="Times New Roman"/>
          <w:color w:val="0070C0"/>
        </w:rPr>
        <w:t>5*-(działek ewidencyjnych, konturów użytków gruntowych, konturów klas gleboznawczych, klasoużytków i budynków).</w:t>
      </w:r>
    </w:p>
    <w:p>
      <w:pPr>
        <w:pStyle w:val="Normal"/>
        <w:jc w:val="both"/>
        <w:rPr>
          <w:rFonts w:ascii="Times New Roman" w:hAnsi="Times New Roman" w:cs="Cambria"/>
          <w:color w:val="0070C0"/>
        </w:rPr>
      </w:pPr>
      <w:r>
        <w:rPr>
          <w:rFonts w:cs="Cambria" w:ascii="Times New Roman" w:hAnsi="Times New Roman"/>
          <w:color w:val="0070C0"/>
        </w:rPr>
        <w:t>6*-  Przez inne dokumenty, należy rozumieć dokumenty wytworzone przez wykonawcę, nie wymienione w §71ust.2 pkt 1-7 rozporządzenia w sprawie standardów technicznych, oraz pozyskane przez wykonawcę w trakcie wykonywania prac od osób trzecich. Pod tym pojęciem nie kryją się kopie dokumentów uzyskane przez wykonawcę z PZGiK  w wyniku obsługi jego zgłoszenia.</w:t>
      </w:r>
    </w:p>
    <w:p>
      <w:pPr>
        <w:pStyle w:val="Bezodstpw"/>
        <w:spacing w:lineRule="auto" w:line="276"/>
        <w:jc w:val="both"/>
        <w:rPr/>
      </w:pPr>
      <w:r>
        <w:rPr>
          <w:rFonts w:cs="Cambria" w:ascii="Times New Roman" w:hAnsi="Times New Roman"/>
          <w:iCs/>
          <w:color w:val="0070C0"/>
        </w:rPr>
        <w:t xml:space="preserve">7*- </w:t>
      </w:r>
      <w:r>
        <w:rPr>
          <w:rFonts w:cs="Cambria" w:ascii="Times New Roman" w:hAnsi="Times New Roman"/>
          <w:iCs/>
          <w:color w:val="0070C0"/>
          <w:lang w:val="zxx"/>
        </w:rPr>
        <w:t>Format plików oraz sposób ich przekazania należy uzgodnić z PODGiK.</w:t>
      </w:r>
      <w:r>
        <w:rPr>
          <w:rFonts w:cs="Cambria" w:ascii="Cambria" w:hAnsi="Cambria"/>
          <w:iCs/>
          <w:color w:val="0070C0"/>
          <w:sz w:val="24"/>
          <w:szCs w:val="24"/>
          <w:highlight w:val="yellow"/>
          <w:lang w:val="zxx"/>
        </w:rPr>
        <w:t>(dołączyć wydruk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Cambria" w:ascii="Times New Roman" w:hAnsi="Times New Roman"/>
          <w:color w:val="0070C0"/>
        </w:rPr>
        <w:t xml:space="preserve">8*- </w:t>
      </w:r>
      <w:r>
        <w:rPr>
          <w:rFonts w:cs="Cambria" w:ascii="Times New Roman" w:hAnsi="Times New Roman"/>
          <w:iCs/>
          <w:color w:val="0070C0"/>
          <w:lang w:val="zxx"/>
        </w:rPr>
        <w:t>W przypadku opracowań, z których wynikają zmiany danych ewidencyjnych zaleca się dołączenie wniosku, o którym mowa w art. 24, ust. 2b, pkt 1, lit. H</w:t>
      </w:r>
      <w:r>
        <w:rPr>
          <w:rFonts w:cs="Cambria" w:ascii="Times New Roman" w:hAnsi="Times New Roman"/>
          <w:iCs/>
          <w:color w:val="0070C0"/>
        </w:rPr>
        <w:t xml:space="preserve"> ustawy prawo geodezyjne i kartograficzne</w:t>
      </w:r>
      <w:r>
        <w:rPr>
          <w:rFonts w:cs="Cambria" w:ascii="Times New Roman" w:hAnsi="Times New Roman"/>
          <w:iCs/>
          <w:color w:val="0070C0"/>
          <w:lang w:val="zxx"/>
        </w:rPr>
        <w:t xml:space="preserve"> celem usprawnienia procesu aktualizacji egib</w:t>
      </w:r>
      <w:r>
        <w:rPr>
          <w:rFonts w:cs="Cambria" w:ascii="Times New Roman" w:hAnsi="Times New Roman"/>
          <w:iCs/>
          <w:color w:val="0070C0"/>
        </w:rPr>
        <w:t>. (w drodze czynności materialno-technicznej).</w:t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48:00Z</dcterms:created>
  <dc:creator>Waldek</dc:creator>
  <dc:description/>
  <cp:keywords/>
  <dc:language>en-US</dc:language>
  <cp:lastModifiedBy>Waldemar Pęcherz</cp:lastModifiedBy>
  <dcterms:modified xsi:type="dcterms:W3CDTF">2018-10-08T19:17:00Z</dcterms:modified>
  <cp:revision>2</cp:revision>
  <dc:subject/>
  <dc:title/>
</cp:coreProperties>
</file>