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, dn.   ………….201…r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upr. zawodowych  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dane adresowe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 A W I A D O M I E N I E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 czynnościach ustalenia przebiegu granic działek ewidencyjnych</w:t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Na podst. § 38 ust. 1 rozporządzenia w sprawie ewidencji gruntów i budynków  oraz zgłoszenia pracy geodezyjnej w Ośrodku Dokumentacji Geodezyjnej i Kartograficznej w ....... pod nr:  …….6640.........201…, uprzejmie zawiadamiam że w dniu ..................................................................... o godz. ...........................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…......................................................................... nastąpi rozpoczęcie czynności związanych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 ustaleniem przebiegu granic działki/działek oznaczonej/oznaczonych w ewidencji gruntów i budynków jako działka/działki nr............... z działką nr ……..………………………..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powyższym, jako zainteresowanych, zapraszam do wzięcia udziału w opisanych czynności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POUCZENI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Zawiadomieni właściciele ( władający ) gruntami proszeni są o przybycie w oznaczonym terminie z wszelkimi dokumentami, jakie mogą być potrzebne przy ustaleniu granic ich gruntów oraz dokumentami tożsamości. Udział w tych czynnościach leży w interesie zawiadomionego podmiotu, a nieusprawiedliwione niewzięcie w nich udziału nie będzie stanowić przeszkody do ich przeprowadzeni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 imieniu osób nieobecnych  mogą występować odpowiednio upoważnieni pełnomocnicy.</w:t>
      </w:r>
    </w:p>
    <w:p>
      <w:pPr>
        <w:pStyle w:val="Normal"/>
        <w:jc w:val="both"/>
        <w:rPr/>
      </w:pPr>
      <w:r>
        <w:rPr/>
        <w:tab/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art. 39 ust.3 oraz art. 32 ust. 3 ustawy z dnia 17 maja 1989 r. Prawo geodezyjne i kartograficzne nieusprawiedliwione niestawiennictwo stron nie wstrzymuje czynności geodet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tj. Dz. U. z 2017 r. poz. 2101 ze zm.) oraz w ustawie z dnia 14 czerwca 1960 r. - Kodeks postępowania administracyjnego (tj. 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0:00Z</dcterms:created>
  <dc:creator>UMK</dc:creator>
  <dc:description/>
  <dc:language>en-US</dc:language>
  <cp:lastModifiedBy/>
  <dcterms:modified xsi:type="dcterms:W3CDTF">2018-10-10T12:58:05Z</dcterms:modified>
  <cp:revision>3</cp:revision>
  <dc:subject/>
  <dc:title/>
</cp:coreProperties>
</file>