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51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4"/>
        <w:gridCol w:w="4344"/>
        <w:gridCol w:w="5313"/>
        <w:gridCol w:w="4322"/>
        <w:gridCol w:w="4412"/>
      </w:tblGrid>
      <w:tr>
        <w:trPr>
          <w:trHeight w:val="2698" w:hRule="atLeast"/>
          <w:cantSplit w:val="true"/>
        </w:trPr>
        <w:tc>
          <w:tcPr>
            <w:tcW w:w="225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</w:p>
          <w:tbl>
            <w:tblPr>
              <w:tblW w:w="1192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1077"/>
              <w:gridCol w:w="567"/>
              <w:gridCol w:w="567"/>
              <w:gridCol w:w="567"/>
              <w:gridCol w:w="1134"/>
              <w:gridCol w:w="1531"/>
              <w:gridCol w:w="851"/>
              <w:gridCol w:w="1077"/>
              <w:gridCol w:w="567"/>
              <w:gridCol w:w="567"/>
              <w:gridCol w:w="567"/>
              <w:gridCol w:w="1149"/>
            </w:tblGrid>
            <w:tr>
              <w:trPr>
                <w:trHeight w:val="227" w:hRule="atLeast"/>
              </w:trPr>
              <w:tc>
                <w:tcPr>
                  <w:tcW w:w="11923" w:type="dxa"/>
                  <w:gridSpan w:val="1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"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Arial Narrow" w:hAnsi="Arial Narrow"/>
                      <w:bCs/>
                      <w:i/>
                      <w:iCs/>
                      <w:sz w:val="28"/>
                      <w:szCs w:val="28"/>
                    </w:rPr>
                    <w:t>WYKAZ ZMIAN DANYCH EWIDENCYJNYCH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5614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"/>
                      <w:i/>
                      <w:i/>
                      <w:iCs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</w:rPr>
                    <w:t>Stan dotychczasowy</w:t>
                  </w:r>
                </w:p>
              </w:tc>
              <w:tc>
                <w:tcPr>
                  <w:tcW w:w="153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Numer księgi wieczystej</w:t>
                  </w:r>
                </w:p>
              </w:tc>
              <w:tc>
                <w:tcPr>
                  <w:tcW w:w="477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i/>
                      <w:iCs/>
                    </w:rPr>
                    <w:t>Stan nowy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85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Numer jednostki rejestr.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Numer działki</w:t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Pole </w:t>
                  </w:r>
                </w:p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powierzchni działki [ha]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Rodzaj użytku i klas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Pole pow. użytków i klas </w:t>
                  </w:r>
                </w:p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w działce [ha]</w:t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Numer</w:t>
                  </w:r>
                </w:p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działki</w:t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Pole </w:t>
                  </w:r>
                </w:p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powierzchni działki [ha]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Rodzaj użytku i klasa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Pole pow. użytków i klas </w:t>
                  </w:r>
                </w:p>
                <w:p>
                  <w:pPr>
                    <w:pStyle w:val="Bezodstpw"/>
                    <w:jc w:val="center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w działce [ha]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85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rPr/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OFU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OZU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OZK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OFU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OZU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OZK</w:t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</w:tcBorders>
                  <w:vAlign w:val="bottom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923" w:type="dxa"/>
                  <w:gridSpan w:val="1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Bezodstpw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Słownie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34" w:leader="none"/>
              </w:tabs>
              <w:rPr/>
            </w:pPr>
            <w:r>
              <w:rPr>
                <w:rFonts w:eastAsia="Arial Narrow" w:cs="Arial Narrow" w:ascii="Arial Narrow" w:hAnsi="Arial Narrow"/>
                <w:i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481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32"/>
                <w:szCs w:val="32"/>
              </w:rPr>
            </w:pPr>
            <w:r>
              <w:rPr>
                <w:rFonts w:eastAsia="Arial" w:cs="Arial" w:ascii="Arial" w:hAnsi="Arial"/>
                <w:i/>
                <w:sz w:val="32"/>
                <w:szCs w:val="32"/>
              </w:rPr>
              <w:t xml:space="preserve">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posOffset>11452860</wp:posOffset>
                      </wp:positionH>
                      <wp:positionV relativeFrom="paragraph">
                        <wp:posOffset>-133985</wp:posOffset>
                      </wp:positionV>
                      <wp:extent cx="2798445" cy="1106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8445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408" w:type="dxa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4"/>
                                    <w:gridCol w:w="624"/>
                                    <w:gridCol w:w="954"/>
                                    <w:gridCol w:w="624"/>
                                    <w:gridCol w:w="624"/>
                                    <w:gridCol w:w="958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4408" w:type="dxa"/>
                                        <w:gridSpan w:val="6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WYKAZ SYNCHRONIZACYJN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02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Oznaczenie działek w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 xml:space="preserve">KW- 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iCs/>
                                            <w:sz w:val="14"/>
                                            <w:szCs w:val="14"/>
                                          </w:rPr>
                                          <w:t>….//00033473/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6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Oznaczenie działek w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widencji gruntów i budynk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Nr ob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Nr d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pow. 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Nr ob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Nr d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pow. h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35pt;height:87.1pt;mso-wrap-distance-left:7.05pt;mso-wrap-distance-right:0pt;mso-wrap-distance-top:0pt;mso-wrap-distance-bottom:0pt;margin-top:-10.55pt;mso-position-vertical-relative:text;margin-left:901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40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954"/>
                              <w:gridCol w:w="624"/>
                              <w:gridCol w:w="624"/>
                              <w:gridCol w:w="95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408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WYKAZ SYNCHRONIZACYJ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Oznaczenie działek w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 xml:space="preserve">KW-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….//00033473/3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Oznaczenie działek w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ewidencji gruntów i budyn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Nr ob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Nr dz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pow. h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Nr ob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Nr dz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pow. 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8" w:hRule="atLeast"/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Id. jedn. ewidencyjnej: </w:t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10..…_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Id. Obrębu ewidencyjnego: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0….._..... 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Ark. mapy ewidencyjnej: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…..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MAPA Z PROJEKTEM</w:t>
            </w:r>
          </w:p>
          <w:p>
            <w:pPr>
              <w:pStyle w:val="Heading5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PODZIAŁU NIERUCHOMOŚCI</w:t>
            </w:r>
          </w:p>
          <w:p>
            <w:pPr>
              <w:pStyle w:val="Heading5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ROLNEJ/LEŚNEJ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Skala 1:5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 xml:space="preserve">Ark. mapy syt-wys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6……………………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lok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:5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13970</wp:posOffset>
                  </wp:positionV>
                  <wp:extent cx="2580640" cy="1758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auto" w:line="480"/>
              <w:ind w:left="-52" w:right="-10" w:hanging="0"/>
              <w:rPr/>
            </w:pPr>
            <w:r>
              <w:rPr>
                <w:rFonts w:cs="Arial Narrow" w:ascii="Arial Narrow" w:hAnsi="Arial Narrow"/>
              </w:rPr>
              <w:t>Wykazane na mapie granice nieruchomości podlegającej podziałowi są zgodne  z danymi ewidencyjnym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Id  pracy geodezyjnej:  GN.6640……. 2018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>…………………</w:t>
            </w:r>
            <w:r>
              <w:rPr>
                <w:rFonts w:cs="Arial" w:ascii="Arial" w:hAnsi="Arial"/>
                <w:i/>
              </w:rPr>
              <w:t>..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Nazwa/ Imię i nazwisko 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……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..2018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Imię i nazwisko, nr uprawnień oraz data i podpis geodety uprawnionego który opracował mapę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463" w:hRule="atLeast"/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owość: ……………………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dres nieruchomości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…………………..</w:t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480"/>
              <w:ind w:left="-52" w:right="-1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Województwo:  łódzkie</w:t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  <w:szCs w:val="20"/>
              </w:rPr>
            </w:pPr>
            <w:r>
              <w:rPr>
                <w:rFonts w:cs="Arial Narrow" w:ascii="Arial Narrow" w:hAnsi="Arial Narrow"/>
                <w:sz w:val="32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  <w:szCs w:val="20"/>
              </w:rPr>
            </w:pPr>
            <w:r>
              <w:rPr>
                <w:rFonts w:cs="Arial Narrow" w:ascii="Arial Narrow" w:hAnsi="Arial Narrow"/>
                <w:sz w:val="32"/>
                <w:szCs w:val="2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wiat: 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i/>
                <w:i/>
                <w:sz w:val="32"/>
                <w:szCs w:val="20"/>
              </w:rPr>
            </w:pPr>
            <w:r>
              <w:rPr>
                <w:rFonts w:cs="Arial Narrow" w:ascii="Arial Narrow" w:hAnsi="Arial Narrow"/>
                <w:i/>
                <w:sz w:val="32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ednostka ewidencyjna: 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 xml:space="preserve">Obręb: </w:t>
            </w: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340" w:right="726" w:gutter="0" w:header="0" w:top="369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rFonts w:ascii="Arial" w:hAnsi="Arial" w:cs="Arial"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0" w:after="0"/>
      <w:jc w:val="center"/>
      <w:outlineLvl w:val="2"/>
    </w:pPr>
    <w:rPr>
      <w:rFonts w:ascii="Arial" w:hAnsi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20" w:after="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8:51:00Z</dcterms:created>
  <dc:creator>Pecherz Waldemar</dc:creator>
  <dc:description/>
  <cp:keywords/>
  <dc:language>en-US</dc:language>
  <cp:lastModifiedBy>ltom</cp:lastModifiedBy>
  <cp:lastPrinted>2018-10-10T15:45:00Z</cp:lastPrinted>
  <dcterms:modified xsi:type="dcterms:W3CDTF">2018-10-17T11:01:00Z</dcterms:modified>
  <cp:revision>2</cp:revision>
  <dc:subject/>
  <dc:title>REJESTR  PO</dc:title>
</cp:coreProperties>
</file>