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II.                                                         SZKIC GRANICZNY</w:t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</w:rPr>
        <w:t xml:space="preserve">III. 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. </w:t>
      </w:r>
      <w:r>
        <w:rPr>
          <w:rFonts w:cs="Cambria" w:ascii="Cambria" w:hAnsi="Cambria"/>
        </w:rPr>
        <w:t>Opis granic: ………………………………………............................................................................................................. ………………………..…………………………………………………………………………………………………………………………………………………………………….…….……………………………………………………………………………………………..……………………………………………………………..………………………………………………………..……………..………………….…………………………………………………………………………………………..…………………………………………………………………………………………………..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</w:rPr>
        <w:t>IV.</w:t>
      </w:r>
      <w:r>
        <w:rPr>
          <w:rFonts w:cs="Cambria" w:ascii="Cambria" w:hAnsi="Cambria"/>
        </w:rPr>
        <w:t xml:space="preserve"> W tekście protokołu dokonano następujących zmian i poprawek: 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1. </w:t>
      </w:r>
      <w:r>
        <w:rPr>
          <w:rFonts w:cs="Cambria" w:ascii="Cambria" w:hAnsi="Cambria"/>
          <w:szCs w:val="24"/>
        </w:rPr>
        <w:t>Podpisy osób biorących udział w czynnościach ustalenia przebiegu granic działek ewidencyjnych</w:t>
      </w:r>
      <w:r>
        <w:rPr>
          <w:rFonts w:cs="Cambria" w:ascii="Cambria" w:hAnsi="Cambria"/>
          <w:color w:val="0000FF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FF"/>
          <w:szCs w:val="24"/>
        </w:rPr>
      </w:pPr>
      <w:r>
        <w:rPr>
          <w:rFonts w:cs="Cambria" w:ascii="Cambria" w:hAnsi="Cambria"/>
          <w:color w:val="0000F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………………..………………..</w:t>
        <w:tab/>
        <w:t xml:space="preserve">                     2. ……….……………………..</w:t>
        <w:tab/>
        <w:t xml:space="preserve">         3. ……………………...…………..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4. …………………..……………..</w:t>
        <w:tab/>
        <w:t xml:space="preserve">                    5. …………………..…………..</w:t>
        <w:tab/>
        <w:t xml:space="preserve">         6. …………………...……………..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 ……..…………………………..</w:t>
        <w:tab/>
        <w:t xml:space="preserve">                   8. …………..…………………..</w:t>
        <w:tab/>
        <w:t xml:space="preserve">         9. ……………...…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10. ………………………………..                          11. …………..…………………..               12. …………......…………………..</w:t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……</w:t>
      </w:r>
      <w:r>
        <w:rPr>
          <w:rFonts w:cs="Cambria" w:ascii="Cambria" w:hAnsi="Cambria"/>
        </w:rPr>
        <w:t>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vertAlign w:val="superscript"/>
        </w:rPr>
        <w:t>(data i podpis osoby, która sporządziła szkic graniczny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077" w:right="849" w:gutter="0" w:header="1134" w:top="1190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Integralna część protokołu ustalenia przebiegu granic działek ewidencyjnych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0:48:00Z</dcterms:created>
  <dc:creator>Waldek</dc:creator>
  <dc:description/>
  <cp:keywords/>
  <dc:language>en-US</dc:language>
  <cp:lastModifiedBy>Waldemar Pęcherz</cp:lastModifiedBy>
  <dcterms:modified xsi:type="dcterms:W3CDTF">2018-10-06T17:25:00Z</dcterms:modified>
  <cp:revision>2</cp:revision>
  <dc:subject/>
  <dc:title/>
</cp:coreProperties>
</file>