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562090" cy="395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-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…._.... -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…………._...... ……-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  <w:szCs w:val="16"/>
                              </w:rPr>
                              <w:t xml:space="preserve">Oznaczenie kancelaryjne zgłoszenia pracy geodezyjnej: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>….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mapa z projektem podziału nieruchomości rolnej/leś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e i przetwarzanie rezultatów ty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311.8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- 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…._.... -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…………._...... ……- 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z w:val="16"/>
                          <w:szCs w:val="16"/>
                        </w:rPr>
                        <w:t xml:space="preserve">Oznaczenie kancelaryjne zgłoszenia pracy geodezyjnej: 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>….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mapa z projektem podziału nieruchomości rolnej/leśnej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e i przetwarzanie rezultatów tych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61530</wp:posOffset>
                </wp:positionV>
                <wp:extent cx="5247640" cy="234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.10…. .201…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84.75pt;mso-wrap-distance-left:7.05pt;mso-wrap-distance-right:7.05pt;mso-wrap-distance-top:0pt;mso-wrap-distance-bottom:0pt;margin-top:563.9pt;mso-position-vertical-relative:page;margin-left:2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.10…. .201…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45:00Z</dcterms:created>
  <dc:creator>Waldemar Pęcherz</dc:creator>
  <dc:description/>
  <cp:keywords/>
  <dc:language>en-US</dc:language>
  <cp:lastModifiedBy>Waldemar Pęcherz</cp:lastModifiedBy>
  <dcterms:modified xsi:type="dcterms:W3CDTF">2018-10-08T18:33:00Z</dcterms:modified>
  <cp:revision>3</cp:revision>
  <dc:subject/>
  <dc:title/>
</cp:coreProperties>
</file>