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/>
      </w:pPr>
      <w:r>
        <w:rPr/>
      </w:r>
    </w:p>
    <w:p>
      <w:pPr>
        <w:pStyle w:val="Bezodstpw"/>
        <w:rPr>
          <w:highlight w:val="yellow"/>
        </w:rPr>
      </w:pPr>
      <w:r>
        <w:rPr>
          <w:highlight w:val="yellow"/>
        </w:rPr>
      </w:r>
    </w:p>
    <w:p>
      <w:pPr>
        <w:pStyle w:val="Bezodstpw"/>
        <w:rPr>
          <w:highlight w:val="yellow"/>
        </w:rPr>
      </w:pPr>
      <w:r>
        <w:rPr>
          <w:highlight w:val="yellow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6240" cy="333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454775" cy="238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984"/>
                              <w:gridCol w:w="2552"/>
                              <w:gridCol w:w="3001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Nazwa lub symbol obiektu: 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Cel pracy: mapa z projektem podziału nieruchomośc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omierzy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  <w:vertAlign w:val="subscript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Powiat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(Imię i Nazwisko/Nazwa 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 xml:space="preserve">Szki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wykon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Jedn. ewid: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bręb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Szkic polowy nr: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Adres obiektu objętego pomiarem.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87.5pt;mso-wrap-distance-left:7.05pt;mso-wrap-distance-right:7.05pt;mso-wrap-distance-top:0pt;mso-wrap-distance-bottom:0pt;margin-top:15.75pt;mso-position-vertical-relative:text;margin-left:1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1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984"/>
                        <w:gridCol w:w="2552"/>
                        <w:gridCol w:w="3001"/>
                      </w:tblGrid>
                      <w:tr>
                        <w:trPr/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Nazwa lub symbol obiektu: 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Cel pracy: mapa z projektem podziału nieruchomośc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omierzy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bscript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Powiat: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(Imię i Nazwisko/Nazwa wykonawcy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Szk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wykona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Jedn. ewid: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bręb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zkic polowy nr: …….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Adres obiektu objętego pomiarem.</w:t>
                            </w:r>
                          </w:p>
                        </w:tc>
                        <w:tc>
                          <w:tcPr>
                            <w:tcW w:w="753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8:14:00Z</dcterms:modified>
  <cp:revision>5</cp:revision>
  <dc:subject/>
  <dc:title>Nazwa lub symbol obiektu: ul</dc:title>
</cp:coreProperties>
</file>