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Times New Roman" w:hAnsi="Times New Roman"/>
          <w:color w:val="548DD4"/>
          <w:sz w:val="18"/>
          <w:szCs w:val="18"/>
        </w:rPr>
        <w:t>1</w:t>
      </w:r>
      <w:r>
        <w:rPr>
          <w:rFonts w:cs="Courier New" w:ascii="Cambria" w:hAnsi="Cambria"/>
          <w:color w:val="0070C0"/>
          <w:sz w:val="18"/>
          <w:szCs w:val="18"/>
        </w:rPr>
        <w:t>*- Wyniki wywiadu terenowego uwidacznia się kolorem czerwonym na kopii mapy zasadniczej lub ewidencyjnej. Mapa przeglądowa obiektów przestrzennych - m</w:t>
      </w:r>
      <w:r>
        <w:rPr>
          <w:rFonts w:cs="Cambria" w:ascii="Cambria" w:hAnsi="Cambria"/>
          <w:color w:val="0070C0"/>
          <w:sz w:val="18"/>
          <w:szCs w:val="18"/>
        </w:rPr>
        <w:t>apa przedstawiająca obiekty przestrzenne objęte pomiarem inne niż obiekty EGiB oraz punkty osnowy pomiarowej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6893560" cy="689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3560" cy="689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567"/>
                              <w:gridCol w:w="8465"/>
                              <w:gridCol w:w="868"/>
                              <w:gridCol w:w="95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8"/>
                                      <w:szCs w:val="28"/>
                                      <w:lang w:eastAsia="pl-PL"/>
                                    </w:rPr>
                                    <w:t>SPIS DOKUMENTÓW OPERATU TECHNICZNEGO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tro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5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Dokument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  <w:bookmarkStart w:id="0" w:name="_Ref476506149"/>
                                  <w:bookmarkStart w:id="1" w:name="_Ref476506149"/>
                                  <w:bookmarkEnd w:id="1"/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prawozdanie techniczne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Mapa przeglądowa obiektów przestrzennych - Mapa wywiadu. 1</w:t>
                                  </w:r>
                                  <w:r>
                                    <w:rPr>
                                      <w:rFonts w:eastAsia="Times New Roman" w:cs="Courier New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Szkice polowe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>Dzienniki pomiarowe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Mapa przeglądowa osnowy pomiarowej. </w:t>
                                  </w:r>
                                  <w:r>
                                    <w:rPr>
                                      <w:rFonts w:eastAsia="Times New Roman" w:cs="Courier New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Dane obserwacyjne oraz ich błędy średnie po wyrównaniu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val="zxx" w:eastAsia="pl-PL"/>
                                    </w:rPr>
                                    <w:t>Wykaz współrzędnych punktów osnowy oraz błędy średnie tych punktów po wyrównaniu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pisy topograficzne punktów osnowy pomiarowej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highlight w:val="lightGray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granicznych obliczonych przez wykonawcę wraz z atrybutami opisowymi tych punktów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spółrzędne punktów granicznych pozyskanych z PZGiK wraz z atrybutami opisowymi tych punktów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Odchylenia liniowe obliczone na podstawie współrzędnych z poz. 9 i 10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współrzędnych punktów granicznych wraz z atrybutami włączonych do roboczej bazy danych. </w:t>
                                  </w:r>
                                  <w:r>
                                    <w:rPr>
                                      <w:rFonts w:eastAsia="Times New Roman" w:cs="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3* 4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zawierający pola powierzchni obiektów obszarowych objętych pomiarem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5*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rotokół badania KW.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Inne dokumenty pozyskane i wykorzystane przez wykonawcę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6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liki danych wygenerowane z roboczej bazy da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>7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ykaz zmian danych ewidencyjnych.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070C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8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5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 xml:space="preserve">Dokumentacja rozgraniczenia </w:t>
                                  </w:r>
                                  <w:r>
                                    <w:rPr>
                                      <w:rStyle w:val="Emphasis"/>
                                      <w:rFonts w:cs="Cambria" w:ascii="Cambria" w:hAnsi="Cambria"/>
                                      <w:b/>
                                      <w:i w:val="false"/>
                                    </w:rPr>
                                    <w:t>nieruchom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stanowienie o wszczęciu postępowania rozgraniczeniowego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Upoważnienie geodety do przeprowadzenia czynności ustalenia przebiegu granic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pl-PL"/>
                                    </w:rPr>
                                    <w:t>Zgłoszenie pracy geodezyjnej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pl-PL"/>
                                    </w:rPr>
                                    <w:t xml:space="preserve">Kopie dowodów doręczeń wezwań.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opia pisemnego pełnomocnictwa udzielonego przez strony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pl-PL"/>
                                    </w:rPr>
                                    <w:t xml:space="preserve">Kopia protokołu granicznego. 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pl-PL"/>
                                    </w:rPr>
                                    <w:t>Kopia aktu ugody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opia opinii geodety dotyczącą przebiegu granic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Open Sans;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Open Sans;Times New Roman" w:ascii="Cambria" w:hAnsi="Cambria"/>
                                      <w:color w:val="333333"/>
                                      <w:shd w:fill="FFFFFF" w:val="clear"/>
                                    </w:rPr>
                                    <w:t>Kopia dokumentów dotyczących przebiegu granic, wydanych przez ośrodek dokumentacji oraz uzyskanych z innych źródeł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" w:hAnsi="Cambria" w:cs="Open Sans;Times New Roman"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Open Sans;Times New Roman" w:ascii="Cambria" w:hAnsi="Cambria"/>
                                      <w:color w:val="333333"/>
                                      <w:shd w:fill="FFFFFF" w:val="clear"/>
                                    </w:rPr>
                                    <w:t>Ostateczna decyzja właściwego organu o rozgraniczeniu nieruchomości lub umorzeniu postępowania rozgraniczeniowego.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lang w:eastAsia="pl-PL"/>
                                    </w:rPr>
                                    <w:t xml:space="preserve">Dokumentacja dla zamawiającego. 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70C0"/>
                                      <w:sz w:val="24"/>
                                      <w:szCs w:val="24"/>
                                    </w:rPr>
                                    <w:t>9*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5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(Nazwa wykonawcy)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                                                                                                  Sporządził: ….,………,,,,,,,,,,,,  dn. ……… 201… 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pt;height:542.8pt;mso-wrap-distance-left:7.05pt;mso-wrap-distance-right:7.05pt;mso-wrap-distance-top:0pt;mso-wrap-distance-bottom:0pt;margin-top:4.65pt;mso-position-vertical-relative:text;margin-left:6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567"/>
                        <w:gridCol w:w="8465"/>
                        <w:gridCol w:w="868"/>
                        <w:gridCol w:w="95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8"/>
                                <w:szCs w:val="28"/>
                                <w:lang w:eastAsia="pl-PL"/>
                              </w:rPr>
                              <w:t>SPIS DOKUMENTÓW OPERATU TECHNICZNEGO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tro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5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Dokument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  <w:bookmarkStart w:id="2" w:name="_Ref476506149"/>
                            <w:bookmarkStart w:id="3" w:name="_Ref476506149"/>
                            <w:bookmarkEnd w:id="3"/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prawozdanie techniczne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Mapa przeglądowa obiektów przestrzennych - Mapa wywiadu. 1</w:t>
                            </w:r>
                            <w:r>
                              <w:rPr>
                                <w:rFonts w:eastAsia="Times New Roman" w:cs="Courier New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Szkice polowe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>Dzienniki pomiarowe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Mapa przeglądowa osnowy pomiarowej. </w:t>
                            </w:r>
                            <w:r>
                              <w:rPr>
                                <w:rFonts w:eastAsia="Times New Roman" w:cs="Courier New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Dane obserwacyjne oraz ich błędy średnie po wyrównaniu</w:t>
                            </w: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val="zxx" w:eastAsia="pl-PL"/>
                              </w:rPr>
                              <w:t>Wykaz współrzędnych punktów osnowy oraz błędy średnie tych punktów po wyrównaniu</w:t>
                            </w: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pisy topograficzne punktów osnowy pomiarowej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highlight w:val="lightGray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granicznych obliczonych przez wykonawcę wraz z atrybutami opisowymi tych punktów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spółrzędne punktów granicznych pozyskanych z PZGiK wraz z atrybutami opisowymi tych punktów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Odchylenia liniowe obliczone na podstawie współrzędnych z poz. 9 i 10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współrzędnych punktów granicznych wraz z atrybutami włączonych do roboczej bazy danych. </w:t>
                            </w:r>
                            <w:r>
                              <w:rPr>
                                <w:rFonts w:eastAsia="Times New Roman" w:cs="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3* 4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zawierający pola powierzchni obiektów obszarowych objętych pomiarem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5*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rotokół badania KW.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Inne dokumenty pozyskane i wykorzystane przez wykonawcę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6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Pliki danych wygenerowane z roboczej bazy da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>7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Wykaz zmian danych ewidencyjnych.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070C0"/>
                                <w:sz w:val="20"/>
                                <w:szCs w:val="20"/>
                                <w:lang w:eastAsia="pl-PL"/>
                              </w:rPr>
                              <w:t xml:space="preserve"> 8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5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Dokumentacja rozgraniczenia </w:t>
                            </w:r>
                            <w:r>
                              <w:rPr>
                                <w:rStyle w:val="Emphasis"/>
                                <w:rFonts w:cs="Cambria" w:ascii="Cambria" w:hAnsi="Cambria"/>
                                <w:b/>
                                <w:i w:val="false"/>
                              </w:rPr>
                              <w:t>nieruchom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stanowienie o wszczęciu postępowania rozgraniczeniowego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Upoważnienie geodety do przeprowadzenia czynności ustalenia przebiegu granic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pl-PL"/>
                              </w:rPr>
                              <w:t>Zgłoszenie pracy geodezyjnej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pl-PL"/>
                              </w:rPr>
                              <w:t xml:space="preserve">Kopie dowodów doręczeń wezwań.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opia pisemnego pełnomocnictwa udzielonego przez strony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pl-PL"/>
                              </w:rPr>
                              <w:t xml:space="preserve">Kopia protokołu granicznego. 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pl-PL"/>
                              </w:rPr>
                              <w:t>Kopia aktu ugody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opia opinii geodety dotyczącą przebiegu granic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Open Sans;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Open Sans;Times New Roman" w:ascii="Cambria" w:hAnsi="Cambria"/>
                                <w:color w:val="333333"/>
                                <w:shd w:fill="FFFFFF" w:val="clear"/>
                              </w:rPr>
                              <w:t>Kopia dokumentów dotyczących przebiegu granic, wydanych przez ośrodek dokumentacji oraz uzyskanych z innych źródeł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" w:hAnsi="Cambria" w:cs="Open Sans;Times New Roman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Open Sans;Times New Roman" w:ascii="Cambria" w:hAnsi="Cambria"/>
                                <w:color w:val="333333"/>
                                <w:shd w:fill="FFFFFF" w:val="clear"/>
                              </w:rPr>
                              <w:t>Ostateczna decyzja właściwego organu o rozgraniczeniu nieruchomości lub umorzeniu postępowania rozgraniczeniowego.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4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lang w:eastAsia="pl-PL"/>
                              </w:rPr>
                              <w:t xml:space="preserve">Dokumentacja dla zamawiającego. </w:t>
                            </w:r>
                            <w:r>
                              <w:rPr>
                                <w:rFonts w:cs="Cambria" w:ascii="Cambria" w:hAnsi="Cambria"/>
                                <w:color w:val="0070C0"/>
                                <w:sz w:val="24"/>
                                <w:szCs w:val="24"/>
                              </w:rPr>
                              <w:t>9*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5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(Nazwa wykonawcy)</w:t>
                            </w:r>
                            <w:r>
                              <w:rPr>
                                <w:rFonts w:eastAsia="Times New Roman" w:cs="Cambria" w:ascii="Cambria" w:hAnsi="Cambria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                             Sporządził: ….,………,,,,,,,,,,,,  dn. ……… 201… 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70C0"/>
          <w:sz w:val="18"/>
          <w:szCs w:val="18"/>
        </w:rPr>
        <w:t xml:space="preserve">2*- W przypadku zakładania osnowy pomiarowej. </w:t>
      </w:r>
      <w:r>
        <w:rPr>
          <w:rFonts w:cs="Cambria" w:ascii="Cambria" w:hAnsi="Cambria"/>
          <w:bCs/>
          <w:color w:val="0070C0"/>
          <w:sz w:val="18"/>
          <w:szCs w:val="18"/>
        </w:rPr>
        <w:t xml:space="preserve">§  64 </w:t>
      </w:r>
      <w:r>
        <w:rPr>
          <w:rFonts w:cs="Cambria" w:ascii="Cambria" w:hAnsi="Cambria"/>
          <w:color w:val="0070C0"/>
          <w:sz w:val="18"/>
          <w:szCs w:val="18"/>
        </w:rPr>
        <w:t>rozporządzenia w sprawie standardów technicznych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70C0"/>
          <w:sz w:val="18"/>
          <w:szCs w:val="18"/>
        </w:rPr>
        <w:t>3*- §67- rozporządzenia  w sprawie standardów technicznych - dotyczy również innych niż punkty graniczne szczegółów terenowych I grupy.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70C0"/>
          <w:sz w:val="18"/>
          <w:szCs w:val="18"/>
        </w:rPr>
        <w:t>4*- Dla punktów granicznych należy podać  z cechami  ZRD, BPP, STB, RZG. Dla punktów I grupy wykaz wykonać z tyłu szkicu polowego.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70C0"/>
          <w:sz w:val="18"/>
          <w:szCs w:val="18"/>
        </w:rPr>
        <w:t>5*-(działek ewidencyjnych, konturów użytków gruntowych, konturów klas gleboznawczych, klasoużytków i budynków).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70C0"/>
          <w:sz w:val="18"/>
          <w:szCs w:val="18"/>
        </w:rPr>
        <w:t>6*-  Przez inne dokumenty, należy rozumieć dokumenty wytworzone przez wykonawcę, nie wymienione w §71ust.2 pkt 1-7 rozporządzenia w sprawie standardów technicznych, oraz pozyskane przez wykonawcę w trakcie wykonywania prac od osób trzecich. Pod tym pojęciem nie kryją się kopie dokumentów uzyskane przez wykonawcę z PZGiK  w wyniku obsługi jego zgłoszenia.</w:t>
      </w:r>
    </w:p>
    <w:p>
      <w:pPr>
        <w:pStyle w:val="Bezodstpw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Cs/>
          <w:color w:val="0070C0"/>
          <w:sz w:val="18"/>
          <w:szCs w:val="18"/>
        </w:rPr>
        <w:t xml:space="preserve">7*- </w:t>
      </w:r>
      <w:r>
        <w:rPr>
          <w:rFonts w:cs="Cambria" w:ascii="Cambria" w:hAnsi="Cambria"/>
          <w:iCs/>
          <w:color w:val="0070C0"/>
          <w:sz w:val="18"/>
          <w:szCs w:val="18"/>
          <w:lang w:val="zxx"/>
        </w:rPr>
        <w:t>Format plików oraz sposób ich przekazania należy uzgodnić z PODGiK.</w:t>
      </w:r>
      <w:r>
        <w:rPr>
          <w:rFonts w:cs="Cambria" w:ascii="Cambria" w:hAnsi="Cambria"/>
          <w:iCs/>
          <w:color w:val="0070C0"/>
          <w:sz w:val="18"/>
          <w:szCs w:val="18"/>
          <w:highlight w:val="yellow"/>
          <w:lang w:val="zxx"/>
        </w:rPr>
        <w:t>(dołączyć wydruk)</w:t>
      </w:r>
    </w:p>
    <w:p>
      <w:pPr>
        <w:pStyle w:val="Bezodstpw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70C0"/>
          <w:sz w:val="18"/>
          <w:szCs w:val="18"/>
        </w:rPr>
        <w:t xml:space="preserve">8*- </w:t>
      </w:r>
      <w:r>
        <w:rPr>
          <w:rFonts w:cs="Cambria" w:ascii="Cambria" w:hAnsi="Cambria"/>
          <w:iCs/>
          <w:color w:val="0070C0"/>
          <w:sz w:val="18"/>
          <w:szCs w:val="18"/>
          <w:lang w:val="zxx"/>
        </w:rPr>
        <w:t>W przypadku opracowań, z których wynikają zmiany danych ewidencyjnych zaleca się dołączenie wniosku, o którym mowa w art. 24, ust. 2b, pkt 1, lit. H</w:t>
      </w:r>
      <w:r>
        <w:rPr>
          <w:rFonts w:cs="Cambria" w:ascii="Cambria" w:hAnsi="Cambria"/>
          <w:iCs/>
          <w:color w:val="0070C0"/>
          <w:sz w:val="18"/>
          <w:szCs w:val="18"/>
        </w:rPr>
        <w:t xml:space="preserve"> ustawy prawo geodezyjne i kartograficzne</w:t>
      </w:r>
      <w:r>
        <w:rPr>
          <w:rFonts w:cs="Cambria" w:ascii="Cambria" w:hAnsi="Cambria"/>
          <w:iCs/>
          <w:color w:val="0070C0"/>
          <w:sz w:val="18"/>
          <w:szCs w:val="18"/>
          <w:lang w:val="zxx"/>
        </w:rPr>
        <w:t xml:space="preserve"> celem usprawnienia procesu aktualizacji egib</w:t>
      </w:r>
      <w:r>
        <w:rPr>
          <w:rFonts w:cs="Cambria" w:ascii="Cambria" w:hAnsi="Cambria"/>
          <w:iCs/>
          <w:color w:val="0070C0"/>
          <w:sz w:val="18"/>
          <w:szCs w:val="18"/>
        </w:rPr>
        <w:t>. (w drodze czynności materialno-technicznej)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Cs/>
          <w:color w:val="0070C0"/>
          <w:sz w:val="18"/>
          <w:szCs w:val="18"/>
        </w:rPr>
        <w:t>9*- Oryginały dokumentów z pozycji 20-26.</w:t>
      </w:r>
    </w:p>
    <w:p>
      <w:pPr>
        <w:pStyle w:val="Normal"/>
        <w:spacing w:before="0" w:after="1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8:50:00Z</dcterms:created>
  <dc:creator>Waldemar Pęcherz</dc:creator>
  <dc:description/>
  <cp:keywords/>
  <dc:language>en-US</dc:language>
  <cp:lastModifiedBy>Waldemar Pęcherz</cp:lastModifiedBy>
  <dcterms:modified xsi:type="dcterms:W3CDTF">2018-10-06T19:12:00Z</dcterms:modified>
  <cp:revision>4</cp:revision>
  <dc:subject/>
  <dc:title/>
</cp:coreProperties>
</file>